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140"/>
        <w:gridCol w:w="900"/>
        <w:gridCol w:w="900"/>
        <w:gridCol w:w="8100"/>
      </w:tblGrid>
      <w:tr>
        <w:trPr>
          <w:tblHeader w:val="true"/>
          <w:trHeight w:val="720" w:hRule="atLeast"/>
        </w:trPr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80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1.11  CAREER AWARENESS AND PREPARATION – GRADE 1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480" w:hanging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7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175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 SURE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BE HOW YOU IMPLEMENT THIS STANDARD (indicate for which grade(s) if cross- graded)</w:t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A.  </w:t>
              <w:tab/>
              <w:t>Relate careers to individual interests, abilities, and aptitudes.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B.  </w:t>
              <w:tab/>
              <w:t>Analyze career options based on personal interests, abilities, aptitudes, achievements and goals.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C.  </w:t>
              <w:tab/>
              <w:t>Analyze how the changing roles of individuals in the workplace relate to new opportunities within career choices.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D.  </w:t>
              <w:tab/>
              <w:t>Evaluate school-based opportunities for career awareness/preparation. (See standards for examples.)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44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E.  </w:t>
              <w:tab/>
              <w:t>Justify the selection of a career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F.  </w:t>
              <w:tab/>
              <w:t>Analyze the relationship between career choices and career preparation opportunities. (See standards for examples.)</w:t>
            </w:r>
          </w:p>
          <w:p>
            <w:pPr>
              <w:pStyle w:val="Normal"/>
              <w:ind w:left="480" w:hanging="4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G.  </w:t>
              <w:tab/>
              <w:t>Assess the implementation of the individualized career plan through the ongoing development of the career portfolio.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H.  </w:t>
              <w:tab/>
              <w:t>Review personal high school plan against current personal career goals and select postsecondary opportunities based upon personal career interests.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140"/>
        <w:gridCol w:w="900"/>
        <w:gridCol w:w="900"/>
        <w:gridCol w:w="8100"/>
      </w:tblGrid>
      <w:tr>
        <w:trPr>
          <w:tblHeader w:val="true"/>
          <w:trHeight w:val="720" w:hRule="atLeast"/>
        </w:trPr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2.11</w:t>
              <w:tab/>
              <w:t>CAREER ACQUISITION (GETTING A JOB) – GRADE 1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 SURE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BE HOW YOU IMPLEMENT THIS STANDARD (indicate for which grade(s) if cross- graded)</w:t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A.  </w:t>
              <w:tab/>
              <w:t>Apply effective speaking and listening skills used in a job interview.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B.  </w:t>
              <w:tab/>
              <w:t>Apply research skills in searching for a job.  (See standards for examples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0" w:before="0" w:after="0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C.  </w:t>
              <w:tab/>
              <w:t>Develop and assemble, for career portfolio placement, career acquisition documents, such as, but not limited t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Job appli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Letter of appreciation following an interview</w:t>
            </w:r>
          </w:p>
          <w:p>
            <w:pPr>
              <w:pStyle w:val="Normal"/>
              <w:ind w:left="480" w:hanging="0"/>
              <w:rPr>
                <w:sz w:val="20"/>
              </w:rPr>
            </w:pPr>
            <w:r>
              <w:rPr>
                <w:sz w:val="20"/>
              </w:rPr>
              <w:t>(See standards for more examples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D.  </w:t>
              <w:tab/>
              <w:t>Analyze, revise, and apply an individualized career portfolio to chosen career path.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E.  </w:t>
              <w:tab/>
              <w:t>Demonstrate the application of essential workplace skills/knowledge in the career acquisition process. (See standards for examples.)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140"/>
        <w:gridCol w:w="900"/>
        <w:gridCol w:w="1008"/>
        <w:gridCol w:w="7992"/>
        <w:gridCol w:w="216"/>
      </w:tblGrid>
      <w:tr>
        <w:trPr>
          <w:tblHeader w:val="true"/>
          <w:trHeight w:val="720" w:hRule="atLeast"/>
        </w:trPr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80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.3.11  Career Retention and Advancement – Grade 1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480" w:hanging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 SURE</w:t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BE HOW YOU IMPLEMENT THIS STANDARD (indicate for which grade(s) if cross- graded)</w:t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A.  </w:t>
              <w:tab/>
              <w:t>Evaluate personal attitudes and work habits that support career retention and advancement.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B.  </w:t>
              <w:tab/>
              <w:t>Evaluate team member roles to describe and illustrate active listening techniques. (See standards for examples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C.  </w:t>
              <w:tab/>
              <w:t>Evaluate conflict resolution skills as they relate to the workplace. (See standards for examples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86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D.  </w:t>
              <w:tab/>
              <w:t>Develop a personal budget based on career choice. (See standards for examples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E.  </w:t>
              <w:tab/>
              <w:t>Evaluate time management strategies and their application to both personal and work situations.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F.  </w:t>
              <w:tab/>
              <w:t>Evaluate strategies for career retention and advancement in response to the changing global workplace.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G.  </w:t>
              <w:tab/>
              <w:t xml:space="preserve">Evaluate the impact of lifelong learning on career retention and advancement. 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960"/>
        <w:gridCol w:w="900"/>
        <w:gridCol w:w="1080"/>
        <w:gridCol w:w="8100"/>
      </w:tblGrid>
      <w:tr>
        <w:trPr>
          <w:tblHeader w:val="true"/>
          <w:trHeight w:val="720" w:hRule="atLeast"/>
        </w:trPr>
        <w:tc>
          <w:tcPr>
            <w:tcW w:w="3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trepreneurship – Grade 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4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480" w:hanging="4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ES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 SURE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BE HOW YOU IMPLEMENT THIS STANDARD (indicate for which grade(s) if cross- graded)</w:t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A.  </w:t>
              <w:tab/>
              <w:t>Analyze entrepreneurship as it relates to personal career goals and corporate opportunities.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B.  </w:t>
              <w:tab/>
              <w:t>Analyze entrepreneurship as it relates to personal character traits.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  <w:t xml:space="preserve">C.  </w:t>
              <w:tab/>
              <w:t>Develop a business plan for an entrepreneurial concept of personal interest and identify available resources. (See standards for examples.)</w:t>
            </w:r>
          </w:p>
          <w:p>
            <w:pPr>
              <w:pStyle w:val="Normal"/>
              <w:ind w:left="480" w:hanging="4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720" w:right="720" w:gutter="0" w:header="720" w:top="776" w:footer="20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Normal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"/>
      </w:rPr>
    </w:pPr>
    <w:r>
      <w:rPr>
        <w:rFonts w:cs="Arial Narrow" w:ascii="Arial Narrow" w:hAnsi="Arial Narrow"/>
        <w:sz w:val="2"/>
      </w:rPr>
    </w:r>
  </w:p>
  <w:p>
    <w:pPr>
      <w:pStyle w:val="Header"/>
      <w:rPr>
        <w:rFonts w:ascii="Arial Narrow" w:hAnsi="Arial Narrow" w:cs="Arial Narrow"/>
        <w:sz w:val="2"/>
      </w:rPr>
    </w:pPr>
    <w:r>
      <w:rPr>
        <w:rFonts w:cs="Arial Narrow" w:ascii="Arial Narrow" w:hAnsi="Arial Narrow"/>
        <w:sz w:val="2"/>
      </w:rPr>
    </w:r>
  </w:p>
  <w:p>
    <w:pPr>
      <w:pStyle w:val="Normal"/>
      <w:rPr>
        <w:rFonts w:ascii="Arial Narrow" w:hAnsi="Arial Narrow" w:cs="Arial Narrow"/>
        <w:sz w:val="2"/>
      </w:rPr>
    </w:pPr>
    <w:r>
      <w:rPr>
        <w:rFonts w:cs="Arial Narrow" w:ascii="Arial Narrow" w:hAnsi="Arial Narrow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</w:rPr>
    </w:pPr>
    <w:r>
      <w:rPr>
        <w:b/>
        <w:sz w:val="28"/>
      </w:rPr>
      <w:t xml:space="preserve"> 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 xml:space="preserve">Pennsylvania Academic Standards for Career Education and Work 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  <w:t>Gap Analysis-Grade 9-12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</w:r>
  </w:p>
  <w:p>
    <w:pPr>
      <w:pStyle w:val="Normal"/>
      <w:rPr>
        <w:b/>
        <w:b/>
        <w:sz w:val="28"/>
      </w:rPr>
    </w:pPr>
    <w:r>
      <w:rPr>
        <w:b/>
        <w:sz w:val="28"/>
      </w:rPr>
      <w:t>Teacher Name:________________________________________________________</w:t>
    </w:r>
  </w:p>
  <w:p>
    <w:pPr>
      <w:pStyle w:val="Normal"/>
      <w:rPr>
        <w:b/>
        <w:b/>
        <w:sz w:val="28"/>
      </w:rPr>
    </w:pPr>
    <w:r>
      <w:rPr>
        <w:b/>
        <w:sz w:val="28"/>
      </w:rPr>
      <w:t>Grade(s):_____________________________________________________________</w:t>
    </w:r>
  </w:p>
  <w:p>
    <w:pPr>
      <w:pStyle w:val="Normal"/>
      <w:rPr>
        <w:b/>
        <w:b/>
        <w:sz w:val="28"/>
      </w:rPr>
    </w:pPr>
    <w:r>
      <w:rPr>
        <w:b/>
        <w:sz w:val="28"/>
      </w:rPr>
      <w:t>Subjects Taught:_______________________________________________________</w:t>
    </w:r>
  </w:p>
  <w:p>
    <w:pPr>
      <w:pStyle w:val="Normal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6:06:00Z</dcterms:created>
  <dc:creator>nbrandt</dc:creator>
  <dc:description/>
  <dc:language>en-US</dc:language>
  <cp:lastModifiedBy>Michael Stoehr</cp:lastModifiedBy>
  <cp:lastPrinted>2012-04-25T12:06:00Z</cp:lastPrinted>
  <dcterms:modified xsi:type="dcterms:W3CDTF">2012-04-25T16:06:00Z</dcterms:modified>
  <cp:revision>2</cp:revision>
  <dc:subject/>
  <dc:title>Pennsylvania Academic Standards for Career Education and Work</dc:title>
</cp:coreProperties>
</file>